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узь знань: 0101 Педагогічна освіт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ям підготовки 6.010103 Технологічна освіта.                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кур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014 –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uk-UA"/>
        </w:rPr>
        <w:t>5</w:t>
      </w:r>
      <w:r>
        <w:rPr>
          <w:b/>
          <w:sz w:val="24"/>
          <w:szCs w:val="24"/>
        </w:rPr>
        <w:t xml:space="preserve"> н.р.</w:t>
      </w:r>
    </w:p>
    <w:p>
      <w:pPr>
        <w:pStyle w:val="Normal"/>
        <w:rPr/>
      </w:pPr>
      <w:r>
        <w:rPr/>
        <w:t>1 півріччя</w:t>
      </w:r>
    </w:p>
    <w:tbl>
      <w:tblPr>
        <w:tblW w:w="109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44"/>
        <w:gridCol w:w="4484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і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30</w:t>
            </w:r>
            <w:r>
              <w:rPr>
                <w:b/>
                <w:i/>
                <w:sz w:val="24"/>
                <w:szCs w:val="24"/>
              </w:rPr>
              <w:t xml:space="preserve"> серпня2014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ікв. заборгов. за літ сесію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.12.-24.12.2014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ська м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електротехні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б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кум з електротехнічних робі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ка конструкційних матеріал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б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знавство (Енергетичні машин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ічний практику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б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теорії технологічної осві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навчання технологій (технічна праця/обслуговуюча прац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технологічна практи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пр., диф.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сільськогосподарської прац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8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 механіка/ Технологія приготування ст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14 г.пр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ехніка і гідравлі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родні ремесла (тех.пр./ ослуг.пр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методолог. культури вч. технологі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наукових досліджень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г.пр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ціально-виховної роботи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 г.л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іврічч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7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44"/>
        <w:gridCol w:w="448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і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 лютого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ікв.заборг. за зим. сесію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ітня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.06.-28.06.2015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літологі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актикум з електротехнічних робі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 г.л., 6.г.лб., залік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шинознавство (Енергетичні машин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лб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хнологічний практику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 г.лб., залі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Інформаційно-технічні засоби навч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шинознавство (Робочі машин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г.л., 4 г.п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тодика навчання технологій (технічна праця/обслуговуюча прац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, 4 г.лб., 6 г.пр., екзаме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тодика навчання кресле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, 4 г.л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еорія та методика позашкільної осві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л., 4 г.п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урсова робота з фах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ф.залі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родні ремесла (тех.пр./ ослуг.пр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 г.л., 20 г.пр., екзаме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нови методолог. культури вч. технологі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пр., екзаме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Історія техні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г.л., 6 г.п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тодика соціально-виховної робо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 г.пр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Економік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г.л., залі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0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22:00Z</dcterms:created>
  <dc:creator>Noname</dc:creator>
  <dc:description/>
  <dc:language>en-US</dc:language>
  <cp:lastModifiedBy>zaoch</cp:lastModifiedBy>
  <cp:lastPrinted>2014-09-16T09:17:00Z</cp:lastPrinted>
  <dcterms:modified xsi:type="dcterms:W3CDTF">2009-09-01T12:54:00Z</dcterms:modified>
  <cp:revision>32</cp:revision>
  <dc:subject/>
  <dc:title>КУРС</dc:title>
</cp:coreProperties>
</file>